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0280" cy="220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280" cy="2208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3880" cy="188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388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January 2026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4pt;height:173.9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3880" cy="1885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NORTH PROVINCE Consumer Price Index (APRIL 2024 = 100) – JANUARY 2026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8.98</w:t>
      </w:r>
      <w:r>
        <w:rPr>
          <w:rFonts w:cs="Garamond" w:ascii="Garamond" w:hAnsi="Garamond"/>
          <w:sz w:val="22"/>
          <w:szCs w:val="22"/>
        </w:rPr>
        <w:t xml:space="preserve"> in January 2026, </w:t>
      </w:r>
      <w:r>
        <w:rPr>
          <w:rFonts w:cs="Garamond" w:ascii="Garamond" w:hAnsi="Garamond"/>
          <w:b/>
          <w:sz w:val="22"/>
          <w:szCs w:val="22"/>
        </w:rPr>
        <w:t>198.95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87.92</w:t>
      </w:r>
      <w:r>
        <w:rPr>
          <w:rFonts w:cs="Garamond" w:ascii="Garamond" w:hAnsi="Garamond"/>
          <w:sz w:val="22"/>
          <w:szCs w:val="22"/>
        </w:rPr>
        <w:t xml:space="preserve"> in January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January 2025 was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, shedding 0.3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. 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remained constant on average from December 2025 to January 2026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0" w:name="_Hlk167719934"/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</w:t>
      </w:r>
      <w:bookmarkEnd w:id="0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Food and Non-Alcoholic Beverages inflation rate was -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 in January 2026 shedding 0.8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, gaining 0.2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ind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5.9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5.9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  <w:bookmarkStart w:id="1" w:name="_Hlk167715974"/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  <w:bookmarkEnd w:id="1"/>
    </w:p>
    <w:p>
      <w:pPr>
        <w:pStyle w:val="TextBody"/>
        <w:ind w:right="428" w:hanging="0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from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Contact us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2" w:name="_1814676663"/>
      <w:bookmarkEnd w:id="2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503285" cy="26460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2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3" w:name="_181467656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6:00Z</dcterms:created>
  <dc:creator>ADMIN_MICS6</dc:creator>
  <dc:description/>
  <cp:keywords/>
  <dc:language>en-US</dc:language>
  <cp:lastModifiedBy>user</cp:lastModifiedBy>
  <cp:lastPrinted>2023-01-22T11:25:00Z</cp:lastPrinted>
  <dcterms:modified xsi:type="dcterms:W3CDTF">2026-01-23T09:4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1cd99cba83fd68f74c7256b7c258e090e53de077bd55a40a835972059162e0</vt:lpwstr>
  </property>
</Properties>
</file>